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Date","Time","Test Total Time",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30/11,14:37:45,(hh:mm:ss): 0:56:09,,</w:t>
      </w:r>
    </w:p>
    <w:p>
      <w:pPr>
        <w:pStyle w:val="PreformattedText"/>
        <w:bidi w:val="0"/>
        <w:spacing w:before="0" w:after="0"/>
        <w:jc w:val="left"/>
        <w:rPr/>
      </w:pPr>
      <w:r>
        <w:rPr/>
        <w:t>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ed Capacity","Tested Capacity"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Ah,9.39 Ah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ls","Battery Type","Battery Weight",,</w:t>
      </w:r>
    </w:p>
    <w:p>
      <w:pPr>
        <w:pStyle w:val="PreformattedText"/>
        <w:bidi w:val="0"/>
        <w:spacing w:before="0" w:after="0"/>
        <w:jc w:val="left"/>
        <w:rPr/>
      </w:pPr>
      <w:r>
        <w:rPr/>
        <w:t>6,Lead Acid,1.000 kg,,</w:t>
      </w:r>
    </w:p>
    <w:p>
      <w:pPr>
        <w:pStyle w:val="PreformattedText"/>
        <w:bidi w:val="0"/>
        <w:spacing w:before="0" w:after="0"/>
        <w:jc w:val="left"/>
        <w:rPr/>
      </w:pPr>
      <w:r>
        <w:rPr/>
        <w:t>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Current","Graph Type"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00 Amps,AmpHrs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","Time","Voltage","Current","Temp 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0,12.87,0.02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,12.81,3.40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,12.69,6.81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,12.52,9.112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,12.45,9.70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,12.41,9.903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,12.37,10.001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,12.34,10.032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,12.32,10.031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,12.31,10.02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,12.29,10.02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,12.28,10.02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,12.27,10.02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,12.26,10.02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,12.25,10.02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,12.25,10.02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,12.25,10.02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,12.24,10.02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,12.24,10.02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,12.24,10.02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,12.24,10.02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,12.24,10.02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,12.23,10.02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,12.23,10.02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,12.23,10.02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,12.23,10.02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,12.23,10.03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,12.23,10.032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,12.23,10.031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,12.23,10.032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,12.23,10.032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,12.23,10.033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,12.23,10.031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,12.23,10.03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4,12.24,10.031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5,12.24,10.031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6,12.23,10.031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7,12.24,10.031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8,12.24,10.032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9,12.24,10.032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0,12.24,10.032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1,12.24,10.033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2,12.24,10.032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3,12.24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4,12.24,10.032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5,12.24,10.033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6,12.24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7,12.24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8,12.24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9,12.24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0,12.24,10.033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1,12.24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2,12.24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3,12.24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4,12.24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5,12.24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6,12.25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7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8,12.25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9,12.25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0,12.25,10.033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1,12.25,10.033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2,12.25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3,12.25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4,12.25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5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6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7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8,12.25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9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0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1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2,12.25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3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4,12.25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5,12.25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6,12.25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7,12.25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8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9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0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1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2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3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4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5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6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7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8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9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0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1,12.26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2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3,12.26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4,12.26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5,12.26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6,12.26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7,12.26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8,12.26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9,12.26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0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1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2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3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4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5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6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7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8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9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0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1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2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3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4,12.2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5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6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7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8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9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0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1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2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3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4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5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6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7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8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9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0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1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2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3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4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5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6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7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8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9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0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1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2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3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4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5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6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7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8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9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0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1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2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3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4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5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6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7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8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9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0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1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2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3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4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5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6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7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8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9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0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1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2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3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4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5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6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7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8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9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0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1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2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3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4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5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6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7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8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9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0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1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2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3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4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5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6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7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8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9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0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1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2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3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4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5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6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7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8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9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0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1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2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3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4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5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6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7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8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9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0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1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2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3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4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5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6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7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8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9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0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1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2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3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4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5,12.27,10.033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6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7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8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9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0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1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2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3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4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5,12.27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6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7,12.27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8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9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0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1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2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3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4,12.27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5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6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7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8,12.27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9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0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1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2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3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4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5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6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7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8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9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0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1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2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3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4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5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6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7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8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9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0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1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2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3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4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5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6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7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8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9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0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1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2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3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4,12.2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5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6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7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8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9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0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1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2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3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4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5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6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7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8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9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0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1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2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3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4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5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6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7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8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9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0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1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2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3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4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5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6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7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8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9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0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1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2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3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4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5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6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7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8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9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40,12.27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41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42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43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44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45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46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47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48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49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50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51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52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53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54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55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56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57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58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59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60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61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62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63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64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65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66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67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68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69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70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71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72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73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74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75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76,12.2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77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78,12.2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79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80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81,12.2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82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83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84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85,12.2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86,12.2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87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88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89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90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91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92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93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94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95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96,12.2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97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98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99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00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01,12.26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02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03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04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05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06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07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08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09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10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11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12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13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14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15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16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17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18,12.26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19,12.26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20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21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22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23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24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25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26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27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28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29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30,12.2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31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32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33,12.2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34,12.2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35,12.2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36,12.2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37,12.2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38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39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40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41,12.2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42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43,12.2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44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45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46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47,12.2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48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49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50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51,12.2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52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53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54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55,12.2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56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57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58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59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60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61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62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63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64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65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66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67,12.2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68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69,12.26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70,12.26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71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72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73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74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75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76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77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78,12.2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79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80,12.2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81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82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83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84,12.2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85,12.25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86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87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88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89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90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91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92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93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94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95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96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97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98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499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00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01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02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03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04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05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06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07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08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09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10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11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12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13,12.25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14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15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16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17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18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19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20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21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22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23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24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25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26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27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28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29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30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31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32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33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34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35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36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37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38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39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40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41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42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43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44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45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46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47,12.25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48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49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50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51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52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53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54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55,12.2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56,12.2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57,12.25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58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59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60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61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62,12.2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63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64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65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66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67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68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69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70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71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72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73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74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75,12.24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76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77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78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79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80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81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82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83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84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85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86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87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88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89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90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91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92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93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94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95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96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97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98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599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00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01,12.24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02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03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04,12.24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05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06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07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08,12.24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09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10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11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12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13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14,12.2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15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16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17,12.24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18,12.24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19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20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21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22,12.2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23,12.2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24,12.2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25,12.2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26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27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28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29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30,12.2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31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32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33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34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35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36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37,12.2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38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39,12.2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40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41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42,12.2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43,12.23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44,12.2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45,12.2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46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47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48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49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50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51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52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53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54,12.2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55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56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57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58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59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60,12.2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61,12.2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62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63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64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65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66,12.2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67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68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69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70,12.2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71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72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73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74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75,12.2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76,12.2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77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78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79,12.2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80,12.2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81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82,12.2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83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84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85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86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87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88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89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90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91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92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93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94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95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96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97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98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699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00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01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02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03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04,12.2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05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06,12.2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07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08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09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10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11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12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13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14,12.2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15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16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17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18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19,12.2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20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21,12.2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22,12.2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23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24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25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26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27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28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29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30,12.2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31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32,12.2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33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34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35,12.2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36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37,12.2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38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39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40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41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42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43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44,12.2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45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46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47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48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49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50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51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52,12.21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53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54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55,12.2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56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57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58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59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60,12.2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61,12.2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62,12.2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63,12.2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64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65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66,12.2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67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68,12.2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69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70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71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72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73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74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75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76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77,12.2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78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79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80,12.2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81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82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83,12.2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84,12.2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85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86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87,12.2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88,12.2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89,12.2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90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91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92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93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94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95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96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97,12.2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98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799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00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01,12.2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02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03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04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05,12.2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06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07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08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09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10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11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12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13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14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15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16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17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18,12.2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19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20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21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22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23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24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25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26,12.2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27,12.2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28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29,12.2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30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31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32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33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34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35,12.2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36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37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38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39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40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41,12.2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42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43,12.2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44,12.2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45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46,12.2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47,12.2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48,12.1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49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50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51,12.1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52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53,12.1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54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55,12.1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56,12.1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57,12.1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58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59,12.19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60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61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62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63,12.1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64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65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66,12.1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67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68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69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70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71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72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73,12.1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74,12.1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75,12.1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76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77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78,12.1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79,12.1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80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81,12.1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82,12.1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83,12.1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84,12.1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85,12.1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86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87,12.1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88,12.1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89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90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91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92,12.1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93,12.1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94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95,12.1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96,12.1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97,12.1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98,12.1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899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00,12.1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01,12.1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02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03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04,12.1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05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06,12.1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07,12.1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08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09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10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11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12,12.1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13,12.1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14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15,12.1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16,12.1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17,12.1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18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19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20,12.1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21,12.1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22,12.1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23,12.1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24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25,12.1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26,12.1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27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28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29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30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31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32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33,12.1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34,12.1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35,12.1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36,12.1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37,12.1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38,12.1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39,12.1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40,12.1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41,12.1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42,12.1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43,12.1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44,12.1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45,12.1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46,12.1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47,12.1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48,12.1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49,12.1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50,12.1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51,12.1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52,12.1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53,12.1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54,12.1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55,12.1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56,12.1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57,12.1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58,12.1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59,12.1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60,12.1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61,12.1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62,12.1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63,12.1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64,12.1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65,12.1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66,12.1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67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68,12.1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69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70,12.1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71,12.1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72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73,12.1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74,12.1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75,12.1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76,12.1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77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78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79,12.1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80,12.1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81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82,12.1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83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84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85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86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87,12.1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88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89,12.1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90,12.1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91,12.1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92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93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94,12.1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95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96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97,12.1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98,12.1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999,12.1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00,12.1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01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02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03,12.1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04,12.1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05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06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07,12.1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08,12.1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09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10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11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12,12.1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13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14,12.1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15,12.1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16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17,12.1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18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19,12.1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20,12.1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21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22,12.1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23,12.1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24,12.1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25,12.1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26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27,12.1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28,12.1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29,12.1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30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31,12.1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32,12.1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33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34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35,12.1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36,12.15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37,12.1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38,12.1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39,12.1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40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41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42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43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44,12.1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45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46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47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48,12.1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49,12.1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50,12.1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51,12.1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52,12.1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53,12.1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54,12.1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55,12.1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56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57,12.1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58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59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60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61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62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63,12.14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64,12.1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65,12.1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66,12.1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67,12.1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68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69,12.1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70,12.1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71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72,12.1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73,12.1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74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75,12.1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76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77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78,12.1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79,12.1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80,12.1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81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82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83,12.1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84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85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86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87,12.1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88,12.1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89,12.1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90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91,12.1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92,12.1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93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94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95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96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97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98,12.1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099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00,12.1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01,12.1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02,12.1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03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04,12.1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05,12.1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06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07,12.1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08,12.1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09,12.1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10,12.1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11,12.1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12,12.1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13,12.1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14,12.1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15,12.1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16,12.1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17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18,12.1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19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20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21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22,12.1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23,12.1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24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25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26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27,12.1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28,12.1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29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30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31,12.1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32,12.1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33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34,12.1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35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36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37,12.1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38,12.1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39,12.1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40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41,12.1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42,12.1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43,12.1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44,12.1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45,12.1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46,12.1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47,12.1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48,12.1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49,12.1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50,12.1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51,12.1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52,12.1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53,12.1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54,12.1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55,12.1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56,12.1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57,12.1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58,12.1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59,12.1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60,12.1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61,12.1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62,12.1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63,12.1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64,12.1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65,12.1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66,12.1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67,12.1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68,12.1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69,12.1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70,12.1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71,12.1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72,12.1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73,12.1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74,12.1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75,12.1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76,12.1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77,12.1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78,12.1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79,12.1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80,12.1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81,12.1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82,12.1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83,12.1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84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85,12.1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86,12.1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87,12.1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88,12.1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89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90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91,12.1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92,12.1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93,12.1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94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95,12.1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96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97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98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199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00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01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02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03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04,12.1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05,12.1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06,12.1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07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08,12.11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09,12.1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10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11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12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13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14,12.1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15,12.1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16,12.1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17,12.1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18,12.1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19,12.1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20,12.1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21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22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23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24,12.1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25,12.1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26,12.1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27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28,12.1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29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30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31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32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33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34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35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36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37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38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39,12.1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40,12.10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41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42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43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44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45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46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47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48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49,12.1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50,12.1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51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52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53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54,12.1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55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56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57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58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59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60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61,12.1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62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63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64,12.1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65,12.0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66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67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68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69,12.0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70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71,12.0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72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73,12.0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74,12.09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75,12.0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76,12.0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77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78,12.0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79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80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81,12.0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82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83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84,12.0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85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86,12.0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87,12.09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88,12.09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89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90,12.0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91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92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93,12.0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94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95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96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97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98,12.0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299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00,12.0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01,12.0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02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03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04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05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06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07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08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09,12.0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10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11,12.0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12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13,12.0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14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15,12.0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16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17,12.0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18,12.0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19,12.0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20,12.0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21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22,12.0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23,12.0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24,12.0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25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26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27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28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29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30,12.0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31,12.0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32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33,12.0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34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35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36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37,12.0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38,12.0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39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40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41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42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43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44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45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46,12.0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47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48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49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50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51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52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53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54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55,12.0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56,12.0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57,12.0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58,12.0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59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60,12.0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61,12.0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62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63,12.0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64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65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66,12.0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67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68,12.0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69,12.0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70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71,12.0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72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73,12.0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74,12.0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75,12.0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76,12.0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77,12.0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78,12.0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79,12.0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80,12.06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81,12.06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82,12.06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83,12.06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84,12.0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85,12.0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86,12.0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87,12.0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88,12.0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89,12.0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90,12.0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91,12.0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92,12.0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93,12.0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94,12.0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95,12.0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96,12.0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97,12.0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98,12.0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399,12.0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00,12.0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01,12.0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02,12.0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03,12.0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04,12.0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05,12.0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06,12.0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07,12.0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08,12.0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09,12.0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10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11,12.0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12,12.0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13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14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15,12.0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16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17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18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19,12.0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20,12.0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21,12.0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22,12.0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23,12.0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24,12.05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25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26,12.0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27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28,12.0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29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30,12.0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31,12.0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32,12.0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33,12.0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34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35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36,12.0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37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38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39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40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41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42,12.0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43,12.0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44,12.0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45,12.0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46,12.04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47,12.0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48,12.0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49,12.0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50,12.0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51,12.0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52,12.0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53,12.04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54,12.0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55,12.0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56,12.0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57,12.0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58,12.0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59,12.0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60,12.0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61,12.0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62,12.0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63,12.0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64,12.0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65,12.0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66,12.0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67,12.0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68,12.0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69,12.0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70,12.0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71,12.0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72,12.0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73,12.0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74,12.0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75,12.0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76,12.0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77,12.0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78,12.0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79,12.0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80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81,12.0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82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83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84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85,12.0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86,12.0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87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88,12.0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89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90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91,12.0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92,12.0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93,12.0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94,12.0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95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96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97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98,12.0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499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00,12.0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01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02,12.0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03,12.0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04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05,12.0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06,12.0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07,12.0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08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09,12.0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10,12.0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11,12.0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12,12.0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13,12.0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14,12.0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15,12.0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16,12.0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17,12.0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18,12.0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19,12.0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20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21,12.0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22,12.0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23,12.0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24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25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26,12.0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27,12.0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28,12.0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29,12.0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30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31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32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33,12.0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34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35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36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37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38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39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40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41,12.0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42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43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44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45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46,12.0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47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48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49,12.0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50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51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52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53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54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55,12.0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56,12.0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57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58,12.0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59,12.0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60,12.0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61,12.0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62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63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64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65,12.0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66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67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68,12.0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69,12.0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70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71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72,12.0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73,12.0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74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75,12.0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76,12.0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77,12.0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78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79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80,12.0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81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82,12.0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83,12.0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84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85,12.0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86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87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88,12.0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89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90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91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92,12.0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93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94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95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96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97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98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599,12.0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00,12.0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01,12.0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02,12.0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03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04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05,12.0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06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07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08,12.0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09,12.0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10,12.0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11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12,12.0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13,12.00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14,12.0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15,12.0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16,12.0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17,12.0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18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19,12.0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20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21,12.0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22,11.9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23,11.9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24,11.9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25,11.9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26,11.9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27,11.9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28,11.9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29,11.9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30,11.9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31,11.9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32,11.9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33,11.9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34,11.9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35,11.9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36,11.9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37,11.9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38,11.9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39,11.9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40,11.9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41,11.9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42,11.9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43,11.9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44,11.99,10.041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45,11.9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46,11.9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47,11.9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48,11.9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49,11.9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50,11.9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51,11.9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52,11.9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53,11.9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54,11.9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55,11.9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56,11.9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57,11.9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58,11.9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59,11.9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60,11.9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61,11.9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62,11.9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63,11.9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64,11.9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65,11.9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66,11.9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67,11.9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68,11.9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69,11.9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70,11.9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71,11.9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72,11.9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73,11.9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74,11.9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75,11.9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76,11.98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77,11.9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78,11.9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79,11.9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80,11.9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81,11.9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82,11.9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83,11.9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84,11.9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85,11.9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86,11.9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87,11.9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88,11.9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89,11.9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90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91,11.9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92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93,11.9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94,11.9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95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96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97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98,11.9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699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00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01,11.9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02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03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04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05,11.9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06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07,11.9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08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09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10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11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12,11.97,10.041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13,11.97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14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15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16,11.9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17,11.9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18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19,11.9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20,11.9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21,11.9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22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23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24,11.9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25,11.9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26,11.9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27,11.9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28,11.9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29,11.9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30,11.9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31,11.9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32,11.96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33,11.9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34,11.9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35,11.9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36,11.9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37,11.9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38,11.9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39,11.9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40,11.9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41,11.9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42,11.9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43,11.9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44,11.9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45,11.9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46,11.9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47,11.9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48,11.9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49,11.9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50,11.9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51,11.9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52,11.9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53,11.9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54,11.9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55,11.9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56,11.9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57,11.95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58,11.9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59,11.9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60,11.9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61,11.9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62,11.9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63,11.9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64,11.9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65,11.9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66,11.9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67,11.9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68,11.9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69,11.9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70,11.9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71,11.9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72,11.9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73,11.9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74,11.9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75,11.9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76,11.9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77,11.9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78,11.9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79,11.9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80,11.9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81,11.9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82,11.9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83,11.9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84,11.9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85,11.9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86,11.9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87,11.9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88,11.9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89,11.9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90,11.9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91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92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93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94,11.9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95,11.9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96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97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98,11.9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799,11.9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00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01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02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03,11.9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04,11.94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05,11.94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06,11.9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07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08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09,11.94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10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11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12,11.9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13,11.9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14,11.9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15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16,11.9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17,11.9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18,11.9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19,11.9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20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21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22,11.9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23,11.9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24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25,11.9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26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27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28,11.9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29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30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31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32,11.9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33,11.9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34,11.9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35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36,11.9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37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38,11.9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39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40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41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42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43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44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45,11.93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46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47,11.9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48,11.9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49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50,11.9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51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52,11.9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53,11.9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54,11.9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55,11.9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56,11.93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57,11.9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58,11.9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59,11.92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60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61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62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63,11.9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64,11.9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65,11.9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66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67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68,11.9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69,11.9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70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71,11.9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72,11.9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73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74,11.9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75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76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77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78,11.9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79,11.9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80,11.9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81,11.9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82,11.9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83,11.9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84,11.9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85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86,11.9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87,11.9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88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89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90,11.9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91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92,11.9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93,11.92,10.034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94,11.91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95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96,11.9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97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98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899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00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01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02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03,11.9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04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05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06,11.91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07,11.91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08,11.91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09,11.91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10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11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12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13,11.91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14,11.9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15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16,11.91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17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18,11.9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19,11.9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20,11.9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21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22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23,11.9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24,11.9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25,11.9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26,11.9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27,11.9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28,11.9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29,11.9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30,11.9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31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32,11.9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33,11.9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34,11.9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35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36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37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38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39,11.9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40,11.9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41,11.9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42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43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44,11.9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45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46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47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48,11.9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49,11.9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50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51,11.9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52,11.9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53,11.9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54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55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56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57,11.9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58,11.9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59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60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61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62,11.9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63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64,11.8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65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66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67,11.8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68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69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70,11.8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71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72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73,11.89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74,11.8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75,11.8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76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77,11.8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78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79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80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81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82,11.8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83,11.8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84,11.8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85,11.8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86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87,11.8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88,11.8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89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90,11.8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91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92,11.8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93,11.8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94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95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96,11.8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97,11.8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98,11.8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1999,11.8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00,11.8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01,11.8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02,11.8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03,11.8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04,11.8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05,11.8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06,11.8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07,11.8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08,11.8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09,11.8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10,11.8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11,11.8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12,11.8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13,11.8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14,11.8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15,11.8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16,11.8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17,11.88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18,11.88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19,11.8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20,11.8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21,11.8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22,11.8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23,11.8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24,11.8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25,11.8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26,11.8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27,11.8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28,11.8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29,11.8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30,11.8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31,11.8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32,11.8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33,11.8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34,11.8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35,11.8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36,11.8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37,11.8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38,11.8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39,11.8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40,11.8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41,11.8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42,11.8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43,11.8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44,11.8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45,11.8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46,11.8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47,11.8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48,11.8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49,11.8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50,11.8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51,11.8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52,11.8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53,11.8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54,11.8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55,11.8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56,11.87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57,11.8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58,11.8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59,11.8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60,11.8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61,11.8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62,11.8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63,11.8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64,11.8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65,11.8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66,11.8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67,11.8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68,11.8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69,11.8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70,11.8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71,11.8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72,11.8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73,11.8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74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75,11.8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76,11.8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77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78,11.8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79,11.8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80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81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82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83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84,11.8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85,11.86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86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87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88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89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90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91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92,11.8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93,11.8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94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95,11.8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96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97,11.8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98,11.8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099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00,11.8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01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02,11.8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03,11.8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04,11.8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05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06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07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08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09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10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11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12,11.8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13,11.8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14,11.8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15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16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17,11.8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18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19,11.8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20,11.8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21,11.8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22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23,11.8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24,11.8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25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26,11.8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27,11.8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28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29,11.8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30,11.8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31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32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33,11.8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34,11.8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35,11.8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36,11.8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37,11.8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38,11.8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39,11.8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40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41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42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43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44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45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46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47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48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49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50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51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52,11.8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53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54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55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56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57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58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59,11.8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60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61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62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63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64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65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66,11.8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67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68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69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70,11.8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71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72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73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74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75,11.8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76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77,11.8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78,11.8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79,11.8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80,11.8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81,11.8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82,11.8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83,11.8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84,11.8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85,11.8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86,11.8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87,11.8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88,11.8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89,11.8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90,11.8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91,11.8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92,11.8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93,11.8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94,11.8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95,11.8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96,11.8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97,11.8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98,11.8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199,11.8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00,11.8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01,11.8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02,11.8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03,11.8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04,11.8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05,11.8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06,11.8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07,11.8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08,11.8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09,11.8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10,11.8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11,11.8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12,11.8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13,11.8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14,11.8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15,11.8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16,11.8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17,11.8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18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19,11.8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20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21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22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23,11.8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24,11.8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25,11.8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26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27,11.8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28,11.8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29,11.8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30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31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32,11.82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33,11.82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34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35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36,11.8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37,11.8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38,11.8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39,11.8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40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41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42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43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44,11.8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45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46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47,11.8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48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49,11.8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50,11.8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51,11.8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52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53,11.8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54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55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56,11.8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57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58,11.8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59,11.8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60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61,11.8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62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63,11.8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64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65,11.8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66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67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68,11.8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69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70,11.8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71,11.8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72,11.8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73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74,11.8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75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76,11.8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77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78,11.8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79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80,11.81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81,11.8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82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83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84,11.8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85,11.8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86,11.8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87,11.8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88,11.8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89,11.8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90,11.8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91,11.8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92,11.8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93,11.8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94,11.8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95,11.8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96,11.8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97,11.8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98,11.8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299,11.8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00,11.8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01,11.8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02,11.8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03,11.8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04,11.8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05,11.8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06,11.8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07,11.8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08,11.8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09,11.8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10,11.8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11,11.8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12,11.8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13,11.8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14,11.8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15,11.8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16,11.8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17,11.8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18,11.8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19,11.80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20,11.8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21,11.7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22,11.7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23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24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25,11.7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26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27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28,11.7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29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30,11.79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31,11.79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32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33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34,11.7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35,11.7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36,11.7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37,11.7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38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39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40,11.7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41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42,11.7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43,11.79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44,11.79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45,11.7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46,11.7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47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48,11.7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49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50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51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52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53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54,11.7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55,11.79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56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57,11.7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58,11.7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59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60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61,11.78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62,11.78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63,11.78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64,11.78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65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66,11.7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67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68,11.78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69,11.7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70,11.78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71,11.7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72,11.7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73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74,11.7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75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76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77,11.7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78,11.7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79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80,11.7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81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82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83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84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85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86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87,11.78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88,11.7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89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90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91,11.7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92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93,11.78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94,11.7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95,11.7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96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97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98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399,11.7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00,11.7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01,11.7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02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03,11.7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04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05,11.7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06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07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08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09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10,11.7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11,11.7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12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13,11.7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14,11.7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15,11.77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16,11.77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17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18,11.7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19,11.7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20,11.77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21,11.7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22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23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24,11.7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25,11.7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26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27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28,11.7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29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30,11.7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31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32,11.7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33,11.7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34,11.7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35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36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37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38,11.7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39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40,11.7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41,11.7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42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43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44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45,11.7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46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47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48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49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50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51,11.7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52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53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54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55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56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57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58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59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60,11.76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61,11.7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62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63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64,11.7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65,11.7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66,11.7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67,11.76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68,11.76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69,11.7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70,11.7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71,11.75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72,11.7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73,11.75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74,11.7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75,11.7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76,11.7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77,11.7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78,11.7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79,11.7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80,11.7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81,11.7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82,11.7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83,11.75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84,11.7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85,11.75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86,11.75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87,11.7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88,11.7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89,11.7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90,11.75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91,11.7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92,11.75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93,11.7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94,11.7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95,11.75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96,11.7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97,11.7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98,11.7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499,11.7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00,11.7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01,11.7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02,11.7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03,11.75,10.041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04,11.7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05,11.7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06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07,11.7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08,11.74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09,11.74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10,11.74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11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12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13,11.7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14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15,11.7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16,11.7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17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18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19,11.7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20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21,11.7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22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23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24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25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26,11.74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27,11.7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28,11.7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29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30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31,11.7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32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33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34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35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36,11.7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37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38,11.7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39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40,11.7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41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42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43,11.7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44,11.7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45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46,11.7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47,11.7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48,11.7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49,11.7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50,11.7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51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52,11.7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53,11.7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54,11.7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55,11.7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56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57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58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59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60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61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62,11.7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63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64,11.7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65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66,11.7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67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68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69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70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71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72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73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74,11.7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75,11.7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76,11.7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77,11.7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78,11.7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79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80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81,11.7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82,11.7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83,11.72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84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85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86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87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88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89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90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91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92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93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94,11.7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95,11.7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96,11.7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97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98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599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00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01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02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03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04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05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06,11.7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07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08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09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10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11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12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13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14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15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16,11.7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17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18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19,11.72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20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21,11.7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22,11.7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23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24,11.7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25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26,11.7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27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28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29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30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31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32,11.7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33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34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35,11.7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36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37,11.7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38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39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40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41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42,11.7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43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44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45,11.7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46,11.7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47,11.7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48,11.7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49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50,11.7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51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52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53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54,11.7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55,11.7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56,11.7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57,11.7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58,11.7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59,11.7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60,11.7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61,11.7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62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63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64,11.7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65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66,11.70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67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68,11.7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69,11.70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70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71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72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73,11.70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74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75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76,11.7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77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78,11.7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79,11.7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80,11.7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81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82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83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84,11.7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85,11.7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86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87,11.7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88,11.7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89,11.70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90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91,11.7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92,11.7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93,11.7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94,11.69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95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96,11.6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97,11.6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98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699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00,11.69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01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02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03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04,11.6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05,11.6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06,11.6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07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08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09,11.6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10,11.6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11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12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13,11.6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14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15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16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17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18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19,11.6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20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21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22,11.6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23,11.6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24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25,11.6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26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27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28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29,11.6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30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31,11.6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32,11.6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33,11.6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34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35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36,11.6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37,11.6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38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39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40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41,11.6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42,11.6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43,11.6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44,11.6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45,11.6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46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47,11.6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48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49,11.6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50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51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52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53,11.6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54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55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56,11.6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57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58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59,11.6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60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61,11.6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62,11.6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63,11.6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64,11.6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65,11.6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66,11.6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67,11.6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68,11.6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69,11.6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70,11.6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71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72,11.6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73,11.6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74,11.6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75,11.6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76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77,11.6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78,11.6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79,11.6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80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81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82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83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84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85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86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87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88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89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90,11.67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91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92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93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94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95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96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97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98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799,11.6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00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01,11.6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02,11.6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03,11.6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04,11.6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05,11.6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06,11.6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07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08,11.6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09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10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11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12,11.6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13,11.6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14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15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16,11.6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17,11.6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18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19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20,11.6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21,11.6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22,11.6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23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24,11.6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25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26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27,11.6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28,11.6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29,11.6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30,11.6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31,11.6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32,11.6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33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34,11.6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35,11.6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36,11.6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37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38,11.6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39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40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41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42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43,11.6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44,11.6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45,11.6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46,11.6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47,11.65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48,11.6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49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50,11.6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51,11.6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52,11.6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53,11.6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54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55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56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57,11.6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58,11.6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59,11.6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60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61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62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63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64,11.6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65,11.6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66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67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68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69,11.6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70,11.6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71,11.6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72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73,11.6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74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75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76,11.6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77,11.6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78,11.6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79,11.6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80,11.6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81,11.6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82,11.6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83,11.6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84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85,11.6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86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87,11.6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88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89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90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91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92,11.6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93,11.6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94,11.6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95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96,11.6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97,11.64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98,11.6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899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00,11.6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01,11.6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02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03,11.64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04,11.6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05,11.6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06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07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08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09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10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11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12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13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14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15,11.6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16,11.6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17,11.6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18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19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20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21,11.6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22,11.6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23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24,11.6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25,11.6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26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27,11.6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28,11.6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29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30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31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32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33,11.6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34,11.6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35,11.6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36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37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38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39,11.6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40,11.6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41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42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43,11.6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44,11.6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45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46,11.63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47,11.6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48,11.6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49,11.6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50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51,11.6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52,11.6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53,11.6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54,11.6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55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56,11.6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57,11.6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58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59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60,11.6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61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62,11.6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63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64,11.6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65,11.6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66,11.6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67,11.6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68,11.62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69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70,11.6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71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72,11.6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73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74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75,11.6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76,11.6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77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78,11.6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79,11.6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80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81,11.6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82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83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84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85,11.6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86,11.6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87,11.62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88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89,11.6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90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91,11.6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92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93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94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95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96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97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98,11.6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2999,11.6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00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01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02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03,11.61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04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05,11.6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06,11.6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07,11.61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08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09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10,11.6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11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12,11.6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13,11.6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14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15,11.6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16,11.6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17,11.6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18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19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20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21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22,11.6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23,11.6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24,11.6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25,11.6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26,11.6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27,11.6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28,11.6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29,11.6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30,11.6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31,11.6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32,11.6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33,11.6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34,11.6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35,11.6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36,11.6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37,11.6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38,11.6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39,11.6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40,11.6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41,11.6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42,11.6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43,11.6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44,11.6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45,11.6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46,11.6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47,11.6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48,11.6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49,11.6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50,11.6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51,11.6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52,11.6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53,11.6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54,11.6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55,11.6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56,11.60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57,11.6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58,11.6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59,11.6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60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61,11.6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62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63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64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65,11.59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66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67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68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69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70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71,11.5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72,11.5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73,11.59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74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75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76,11.5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77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78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79,11.5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80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81,11.5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82,11.59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83,11.5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84,11.59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85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86,11.59,10.040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87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88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89,11.5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90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91,11.59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92,11.59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93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94,11.5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95,11.5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96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97,11.5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98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099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00,11.5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01,11.5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02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03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04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05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06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07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08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09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10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11,11.5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12,11.5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13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14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15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16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17,11.5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18,11.5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19,11.5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20,11.58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21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22,11.58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23,11.5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24,11.5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25,11.5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26,11.58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27,11.58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28,11.5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29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30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31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32,11.5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33,11.5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34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35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36,11.5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37,11.5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38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39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40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41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42,11.5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43,11.5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44,11.5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45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46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47,11.5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48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49,11.5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50,11.5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51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52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53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54,11.57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55,11.57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56,11.5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57,11.5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58,11.57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59,11.57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60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61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62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63,11.5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64,11.5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65,11.5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66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67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68,11.5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69,11.5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70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71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72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73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74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75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76,11.56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77,11.5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78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79,11.56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80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81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82,11.5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83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84,11.5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85,11.56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86,11.5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87,11.5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88,11.56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89,11.5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90,11.5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91,11.5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92,11.5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93,11.5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94,11.56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95,11.5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96,11.5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97,11.5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98,11.5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199,11.5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00,11.5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01,11.5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02,11.5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03,11.5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04,11.5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05,11.5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06,11.5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07,11.5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08,11.5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09,11.5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10,11.5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11,11.5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12,11.5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13,11.5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14,11.55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15,11.5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16,11.55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17,11.5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18,11.5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19,11.5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20,11.5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21,11.5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22,11.5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23,11.5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24,11.5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25,11.55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26,11.55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27,11.5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28,11.5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29,11.5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30,11.5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31,11.5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32,11.54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33,11.5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34,11.5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35,11.5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36,11.5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37,11.5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38,11.5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39,11.5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40,11.5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41,11.5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42,11.5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43,11.5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44,11.5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45,11.5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46,11.5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47,11.5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48,11.5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49,11.5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50,11.5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51,11.5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52,11.54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53,11.5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54,11.5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55,11.54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56,11.54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57,11.5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58,11.54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59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60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61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62,11.5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63,11.5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64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65,11.5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66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67,11.5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68,11.5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69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70,11.53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71,11.5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72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73,11.53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74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75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76,11.5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77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78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79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80,11.5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81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82,11.5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83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84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85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86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87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88,11.53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89,11.5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90,11.53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91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92,11.5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93,11.5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94,11.5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95,11.5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96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97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98,11.5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299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00,11.5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01,11.5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02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03,11.5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04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05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06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07,11.52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08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09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10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11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12,11.5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13,11.5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14,11.5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15,11.5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16,11.5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17,11.52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18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19,11.52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20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21,11.52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22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23,11.5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24,11.51,10.035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25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26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27,11.5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28,11.5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29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30,11.5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31,11.5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32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33,11.5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34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35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36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37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38,11.5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39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40,11.51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41,11.51,10.036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42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43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44,11.5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45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46,11.5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47,11.5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48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49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50,11.5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51,11.51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52,11.5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53,11.51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54,11.5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55,11.5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56,11.5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57,11.5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58,11.5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59,11.5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60,11.5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61,11.5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62,11.5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63,11.50,10.037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64,11.5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65,11.5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66,11.5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67,11.5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68,11.50,10.039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11-3",3369,11.50,10.038,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,,,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